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using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purpose of pausing is to allow time for thinking.  It is important to give time for your and the administrators’ thinking – thinking that will allow each of you to frame and elaborate your thoughts, and, therefore, your response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re are three critical times to allow this “wait time”:  1) after asking a question, 2) after receiving a response, and 3) while you are framing your own language.  For example, the pause often occurs between the paraphrase of one response and the next question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phras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raphrasing is what is sometimes called “signal listening,” where you share your understanding and support thinking with paraphrase forms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se “paraphrase forms” include 1) </w:t>
      </w:r>
      <w:r>
        <w:rPr>
          <w:b/>
          <w:bCs/>
          <w:i/>
          <w:iCs/>
          <w:sz w:val="22"/>
          <w:szCs w:val="22"/>
        </w:rPr>
        <w:t>acknowledgement and clarification</w:t>
      </w:r>
      <w:r>
        <w:rPr>
          <w:sz w:val="22"/>
          <w:szCs w:val="22"/>
        </w:rPr>
        <w:t xml:space="preserve"> – you are noting/calibrating content and emotions.  An example might be, “I sense you are feeling frustrated with . . . .” 2) </w:t>
      </w:r>
      <w:r>
        <w:rPr>
          <w:b/>
          <w:bCs/>
          <w:i/>
          <w:iCs/>
          <w:sz w:val="22"/>
          <w:szCs w:val="22"/>
        </w:rPr>
        <w:t>summarizing and organizing</w:t>
      </w:r>
      <w:r>
        <w:rPr>
          <w:sz w:val="22"/>
          <w:szCs w:val="22"/>
        </w:rPr>
        <w:t xml:space="preserve"> – you are making statements of themes, big ideas, and separating out any confusion or jumbled issues.  An example might be, “ So you basically have taken three steps toward this action.  They are . . . . And you seem to be looking for ideas or solutions that will take you to the next step.”  3) </w:t>
      </w:r>
      <w:r>
        <w:rPr>
          <w:b/>
          <w:bCs/>
          <w:i/>
          <w:iCs/>
          <w:sz w:val="22"/>
          <w:szCs w:val="22"/>
        </w:rPr>
        <w:t xml:space="preserve">shifting the level of abstraction – </w:t>
      </w:r>
      <w:r>
        <w:rPr>
          <w:sz w:val="22"/>
          <w:szCs w:val="22"/>
        </w:rPr>
        <w:t>you are paraphrasing to move the administrator to the next level in his/her own thinking or to focus him/her on concrete examples about which they have been talking.   An example might be, “A concrete example of that thinking might be . . . .”  or  “So in our ‘real world,’ we might see . . . .”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quir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 the coach of this administrator, you are supporting their learning with open-ended questions, keeping these criteria in mind: 1) ask without judgments (if you are looking for a specific answer, it is not inquiry); 2) Use an approachable intonation and syntax that invites multiple responses; and 3) Focus on cognition that supports and enhances meaning making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bing is “digging deeper”; it is asking questions that clarify vague language, explore details, and generate examples.  You are really looking for the Who? What? When? Where? and How? when you ask probing quest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d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xtending conversation allows you provide data to help the administrator make discoveries and increase his/her own understanding by giving him/her information, by framing expectations, or by providing resources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sz w:val="22"/>
          <w:szCs w:val="22"/>
        </w:rPr>
        <w:t xml:space="preserve">This summary is based on information from </w:t>
      </w:r>
      <w:r>
        <w:rPr>
          <w:i/>
          <w:iCs/>
          <w:sz w:val="22"/>
          <w:szCs w:val="22"/>
        </w:rPr>
        <w:t xml:space="preserve">Mentoring Matters – A Practical Guide to Learning-Focused Relationships </w:t>
      </w:r>
      <w:r>
        <w:rPr>
          <w:sz w:val="22"/>
          <w:szCs w:val="22"/>
        </w:rPr>
        <w:t xml:space="preserve">by Laura Lipton and Bruce Wellman with Carlette Humbard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1                                                         © 2007                                           Module 5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Summary of Effective Tools in Coaching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28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16:00Z</dcterms:created>
  <dc:creator>Howell &amp; Lensing</dc:creator>
  <dc:description/>
  <cp:keywords/>
  <dc:language>en-US</dc:language>
  <cp:lastModifiedBy>Loess Hills</cp:lastModifiedBy>
  <cp:lastPrinted>2007-06-03T19:27:00Z</cp:lastPrinted>
  <dcterms:modified xsi:type="dcterms:W3CDTF">2010-01-10T20:16:00Z</dcterms:modified>
  <cp:revision>2</cp:revision>
  <dc:subject/>
  <dc:title>Mod 5.1 Coaching Tools Summary</dc:title>
</cp:coreProperties>
</file>